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bCs/>
          <w:sz w:val="28"/>
          <w:lang w:bidi="zxx"/>
        </w:rPr>
      </w:pPr>
      <w:r>
        <w:rPr>
          <w:rFonts w:cs="Arial"/>
          <w:b/>
          <w:bCs/>
          <w:sz w:val="28"/>
          <w:lang w:bidi="zxx"/>
        </w:rPr>
        <w:t xml:space="preserve">PROCESSO SELETIVO </w:t>
      </w:r>
    </w:p>
    <w:p>
      <w:pPr>
        <w:pStyle w:val="TextBody"/>
        <w:spacing w:lineRule="atLeast" w:line="200"/>
        <w:jc w:val="center"/>
        <w:rPr>
          <w:rFonts w:cs="Arial"/>
          <w:b/>
          <w:b/>
          <w:bCs/>
          <w:sz w:val="28"/>
          <w:lang w:bidi="zxx"/>
        </w:rPr>
      </w:pPr>
      <w:r>
        <w:rPr>
          <w:rFonts w:cs="Arial"/>
          <w:b/>
          <w:bCs/>
          <w:sz w:val="28"/>
          <w:lang w:bidi="zxx"/>
        </w:rPr>
        <w:t>RELAÇÃO DE CLASSIFICAÇÃO – EDITAL SED/006/2006</w:t>
      </w:r>
    </w:p>
    <w:p>
      <w:pPr>
        <w:pStyle w:val="TextBody"/>
        <w:spacing w:lineRule="atLeast" w:line="20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i/>
          <w:i/>
          <w:iCs/>
          <w:sz w:val="26"/>
          <w:szCs w:val="26"/>
          <w:lang w:bidi="zxx"/>
        </w:rPr>
      </w:pPr>
      <w:r>
        <w:rPr>
          <w:rFonts w:cs="Tahoma"/>
          <w:b/>
          <w:bCs/>
          <w:i/>
          <w:iCs/>
          <w:sz w:val="26"/>
          <w:szCs w:val="26"/>
          <w:lang w:bidi="zxx"/>
        </w:rPr>
        <w:t>COZINHEIRA</w:t>
      </w:r>
    </w:p>
    <w:p>
      <w:pPr>
        <w:pStyle w:val="Normal"/>
        <w:spacing w:lineRule="atLeast" w:line="200"/>
        <w:jc w:val="both"/>
        <w:rPr>
          <w:rFonts w:cs="Tahoma"/>
          <w:b/>
          <w:b/>
          <w:bCs/>
          <w:i/>
          <w:i/>
          <w:iCs/>
          <w:sz w:val="26"/>
          <w:szCs w:val="26"/>
          <w:lang w:bidi="zxx"/>
        </w:rPr>
      </w:pPr>
      <w:r>
        <w:rPr>
          <w:rFonts w:cs="Tahoma"/>
          <w:b/>
          <w:bCs/>
          <w:i/>
          <w:iCs/>
          <w:sz w:val="26"/>
          <w:szCs w:val="26"/>
          <w:lang w:bidi="zxx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0"/>
        <w:gridCol w:w="8269"/>
      </w:tblGrid>
      <w:tr>
        <w:trPr>
          <w:tblHeader w:val="true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Tahoma"/>
                <w:sz w:val="26"/>
                <w:szCs w:val="26"/>
                <w:lang w:bidi="zxx"/>
              </w:rPr>
              <w:t>ORDEM</w:t>
            </w:r>
          </w:p>
        </w:tc>
        <w:tc>
          <w:tcPr>
            <w:tcW w:w="8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OM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CIANA DUTRA DE VARG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IA CLAUDI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LANGE LAGUNA LOP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GLETE MIKALDO MANSU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APARECIDA MENEGHELL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LANGE BAH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ULCE MARIA WOLLMANN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LISE ESSER GERM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ELCINA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EBASTIANA ARAUJO CAMP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LADIMIR ALVES FLO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ALVELINA VAZ SALVAD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LIA MEDEA F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A LOURDES MOREIRA COUTIN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EUSA CUSTODIO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ILM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MERI TEREZINH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ZA MARA CORDEIRO LINH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IZA DE SOUZA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RACILDA PRADA FAGU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OCELIA ERNESTO VIRTU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UTA HORST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LZIRA DE MO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NIA TEREZINHA BARBOSA DA SIL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LY SILVER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AQUELINE EUNICE FERREIRA E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ANICE ADRIANE FREIT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LVIA REGINA CHIQUETTI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ILMA GODINHO NUN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IRIA VEBER DO NASCIME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ZABEL REGINA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SINIR SPREDEMANN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STELA SORA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EDA SUELY MARQUES PASQUALO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ANICE EUNICE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LECI RAIMUN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ERLY TEREZA FRANC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EDA MARIA PUCHPON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CLAUDIA SERAFIM CARATINA L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ILZE MAC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LEXANDRA TEREZINHA PEREIRA DA SIL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GUEDA MAURICIO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LDETE MARIA NEVES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CIANE HARNO SUZI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LI BORNHAUS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LVANA BORGES SIQU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INES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KATINER GONÇALVES BES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ENICE BANDIEIRA SALGAD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NOEL JOSE GONZAG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ANDRA ANGELA HEN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NEZIA MARIA FELIC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 MARIA DORVAL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OURDES APARECID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TADOLINA ROSSO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ORMA REGINA ALTHOFF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UZI DE FATIMA BINI PI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RENE CANDIDO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MAR MARTINS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ORMA SANTOS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UCINEA MARIA MIGU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RLENE TEIXEIR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UELI DE FATIMA BORGES BUE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CATARIN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ILZA COIMBRA MARQ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UDALVA PEREIRA BALKAU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UELI DAS GRAÇAS DOS ANJ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MARI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GELA KANIS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REDINA BECKER MICHEL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ENI AGN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ERESINHA CAVAL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ENIZE PINHEIRO CARN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OISA SCHILENSK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ERALDA LUCIA XAVIER SIDON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RDES ELVANIR MARTINELL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A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BENTA ERNESTA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DREA MUNI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O CARM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CILDA STAKOSKI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ANAINI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EREZINHA DE FATIMA ESTRAIS AVI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CONCEIÇÃO SAN MART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AS GRAÇAS CICKOSK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DNALVA ALVES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8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OLANDA RODRIGUES DE MO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9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ITA CELISETE APARECIDA ANTUNES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0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SABETE MONT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1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E LOURDES RAMOS DE BRI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2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UREA SOARES SCHLICK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3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LI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4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 SALETE D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5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MARGARETE DO ROSARIO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6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IVA APARECIDA VARELA DA L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7</w:t>
            </w:r>
          </w:p>
        </w:tc>
        <w:tc>
          <w:tcPr>
            <w:tcW w:w="8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LUIZA PAMPLONA DE SOUZA</w:t>
            </w:r>
          </w:p>
        </w:tc>
      </w:tr>
    </w:tbl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center"/>
        <w:rPr/>
      </w:pPr>
      <w:r>
        <w:rPr/>
        <w:t>AUXILIAR COZINHA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8363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ahoma"/>
                <w:b/>
                <w:bCs/>
                <w:sz w:val="26"/>
                <w:szCs w:val="26"/>
                <w:lang w:bidi="zxx"/>
              </w:rPr>
              <w:t>ORDEM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ahoma"/>
                <w:b/>
                <w:bCs/>
                <w:sz w:val="26"/>
                <w:szCs w:val="26"/>
                <w:lang w:bidi="zxx"/>
              </w:rPr>
              <w:t>NOM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ULCINÉIA FELL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ESSA MACIEL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DÉLIA VIRGINIA CUNHA GARCI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SALETE FERNANDES COSTA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APARECIDA MARI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OELI DE FÁTIMA DUTRA PREST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ARMELINDA ALVES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E LOURDES OLIVEIR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BENTA MIGUEL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RANETE PRADA MO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LENE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EREZINHA PAUL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GELA LEMES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USA MARIA SARAI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ILZA SIMA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ARA MARIA LINK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APARECIDA CORRE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INARLETE DE BORB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MARLENE COELHO DA ROCH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ELMA JARDIM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NIA LOPES BOLD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IZOLETE BOAVENTUR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GARETH CORRE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SANGELA FORTES DE BORB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ANDRA MARA RIBEIRO GONÇALV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RILENE ARAUJO CAMPOS DO NASCIMENT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ULIANA MONTEIRO DE LIM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CLARICE ALV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TEREZINHA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IA CASSIANO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OSIMERY SOUZA DE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ENESSI ROSSI ALVES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ANDRA REJANE ALV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MA LOPES DE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RLEY DE FATIMA HENZ DO ROSARI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FABIANA REAL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ISELI CRISTINA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ETICIA SANTOS KUEHNE PAGANELL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3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MARIA PEREIRA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ELIANE BUENO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CUNHA NEUWIRTH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ULCINÉA DA SILVA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UTE GONÇALVES DURANT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FERNAND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ZILMA SEIDLE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AUDI POLAK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LEXANDRA CARDOSO TAVARES AFONS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LENE BASSANE DO NASCIMENT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ELIANA HARBS RAHM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NE ROBERTO BOAVENTURA FELB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APARECID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NIELA CRISTINA BISCAI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ITA PATERN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HABSA OLIDIA E SILVA DE JESU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MONE PRAD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TEREZINHA DE JESUS DA SILVA ZACARIAS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APARECIDA NUN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IDIANE APARECID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BEATRIZ LEHRBACH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IVIANE APARECIDA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TEREZINHA LEITE ROSA BATIST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IVETE AGUIAR DOS SANTOS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ESSA CORRE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SETE DELFINO MIGUEL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NIA MARA BORG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DREA LEHMKUHL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IOLANDA RODRIGUES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RANI TEREZINHA GALL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TELVINA LEAL DE ANDRAD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IANE ALAIR GOM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ILMARA CORDEIRO VOGEL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RCI DIAS HERRMANN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FRANCISCA COELH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ADRIANA FIGUEIRA MENDES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NIA REGINA RIBEIRO DE SA BORGERT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IVANETE MAESTRE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ZULMARA DUTRA FRANCISC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EUSA MARLI PADILHA DOS SANTOS BICH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UELI NOGUEIRA CASTELAIN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SANDRA MARA DA VEIGA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AMILA GOBBATO MUNST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OLORES APARECIDA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EONORA DOS SANTOS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NGELA HENRIQUE ANTUN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LI DE FATIMA VEB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OANITA VIRGILI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IRLEI DE FATIMA ALMEIDA KOCH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LAIDETE LOPES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8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MARCELI FERREIRA DE LIM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CLARA WENDHAUSEN CORRE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PAULA DOS SANTOS REI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ZAILA S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PATRICIA DALMARIA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A LUCI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MARI OLIVEIR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ROSA GRUMICH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BUDNIESWSK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ISELE TOMAZIN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9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A LUCIA VENANCI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ATIA CRISTINA GALVÃO WILLEMANN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VONE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RACI D'APARECIDA MACHAD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ZA GESI ALV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ROSANI MARTINS DIAS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EUSA SIMÕES DE MATT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SOLDE DAU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DE SOUZA BERNARD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DRIANA PAR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DREA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VO DO BRASIL ALMADA RANGEL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FLAVIA BATISTA VI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A LUCIA SILVA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LERIA DE AGUIAR DELFIN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EONOR FRANCISCA VILE ROHRBACH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FERNANDA PEREIRA GUED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AINA SILVEIRA RICC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GORETI MATEU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ATIANE SCHEEL MAIRINH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ZIA APARECIDA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HILDA TEREZINHA DE CAMARGO IZIDOR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PAULA DA SILVA ROS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OURDES DE LIM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CIA DA SILVA FONSEC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A LUCIA TOBIA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LDA VIEIRA BORB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IANE CAROLINE SCHMIDT ROS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WANDERLEIA PADILH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ONIA MARIA ANDREAZ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NILDE ANA TEIXEIRA DE BORB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ERA LUCIA WEIDGENANT BAMB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DREA NASCIMENT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MONICA LEIT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ILMARA DE PINHO LONG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ALMA APARECIDA DIAS GARCI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ALVES VIEIRA DA LUZ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OISA MICHEL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ICHELE APARECIDA MEDEIR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ARICE CONCEIÇÃO MOTA MARTIN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3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CI CARDOSO LECHINESK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YOLANDA CARMELINA DE MELLO PINHEIR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ANIA MARA DOS SANTOS BRAG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GILDA VARGA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ENI TERESINHA DA SILVA CARVALH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NGELA CICILIANO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DENA ALTHOFF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EUSA THEI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NA APARECIDA KNISS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ZA CAMPANER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LIANA CESARIA DE AGUIA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NUZA ANDRETT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GILDA PEREIRA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VANI TAVARES CAMARG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ANE TERESINHA DE MACEDO NOVAKOWSK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JULIANA APARECIDA FER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MILIA DE CARLA PEREIRA DE LIZ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CIANE DOS SANTOS GERE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GELITA DA SILVA ZACARIA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LUIZA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5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ATALIA CABRAL LIMA MONTEIR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AIANE GRACIELA AGNE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ORENI ALLEBRANDT ELEOTERI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LI ALEXANDR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ELISABETE ALEXANDRE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UREA CRISTINA DA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LUIZA LEIT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ILSE ELIZABETH PER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ANAMARI KOGLIN DA SILVA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SCHEILA DE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6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CAROLINA WENDHAUSEN CORRE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DE FATIMA STUPP LONGEN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CIA REGINA JACINTH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ELIA MARIA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VALDIRA DOS SANTOS RUTH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FATIMA MARLENE DIAS DE LIM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MAR DE SOU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ELSINA RIBEIRA BATIST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NEDI MORA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ODETE PINHO VI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7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ELI LEAL DE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RISTIANE APARECIDA MENEZE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TANIA TERESINHA DOS REI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DORACY XAVIER DOS SANTO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ANA PAULA MONTEIRO DE ASSI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4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ONCEIÇÃO DOS SANTOS SILV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5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CLAUDIA DE ALMEID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6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URSULA MARGARET HEYDE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7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UVIRA BENTO MORAIS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8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UCIA CLELIA RONCHI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89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OLANDA DE SAIBR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0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LINDAURA LUCIA OLIVEIR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1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EDVIRGEM KALWA GERVASI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2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ROSMERI TERESINHA POZZA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93</w:t>
            </w:r>
          </w:p>
        </w:tc>
        <w:tc>
          <w:tcPr>
            <w:tcW w:w="8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MARIA ELISANDRA PEREIRA DE LIZ</w:t>
            </w:r>
          </w:p>
        </w:tc>
      </w:tr>
    </w:tbl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SERVENTE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0"/>
        <w:gridCol w:w="8268"/>
      </w:tblGrid>
      <w:tr>
        <w:trPr>
          <w:tblHeader w:val="true"/>
        </w:trPr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bidi="zxx"/>
              </w:rPr>
              <w:t>ORDEM</w:t>
            </w:r>
          </w:p>
        </w:tc>
        <w:tc>
          <w:tcPr>
            <w:tcW w:w="8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OM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I JUSTINO OLEINIK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EMAR MARIA JUNI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ÃO VIEIRA SOARES BUE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RUNO RODRIGO SOUSA DE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NAS ELISEU LAM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SSARA MARIA FONSECA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ETE COLAÇ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IGIA MARGARETE LAGUN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SA DE FATIMA MATIAS DA CRUZ SIQU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SINHA MAU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RAZIELA GARCIA PESSO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ETE REIS JOS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NISE DE LOURDES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IR SIM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PAUL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MAR TELHEIR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SA ROSA PIN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RIANE RAQUEL BILK TAV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ULALIA ROSA CORREI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NIA REGINA DA SILVA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ETE MARCHESAN GNOAT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EFERSON ROSS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VILDE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ANA APARECIDA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SA MARI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LOURDES FERREL LISBO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ONICA DE JESUS SANTOS BOIE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ÃO AR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RONALBA DE SOUSA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ETE SIMONE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ORACI CRECENCIO XAVI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RIDIA FERREI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RNALDO WEB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INES BERTOLDI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TIA REJANE PINHEIRO MACHA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ANA MUNIZ DE CAMAR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PARECIDA BOAVENT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ILMA REINER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MARA KA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ELIA ZEFER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IA SCHMIDT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NDIAMARA CAMAR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E CIDRAL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RILENE DE LIM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HAIS FATIM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 BATISTA TI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ZA APARECIDA MENES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IGIANE KELI ARCOSI BIDINOTO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ANA BELONI VAZ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RIAN CORD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ND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ANA PESSO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I MARLENE DE ME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REGINA AMORIM ANDRAD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ILMAR MODESTO DA CR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NÊS LUCHTENBERG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ONEI DE SOUZ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BILENE BACC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IGIA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JOSE ARLINDO DA SILVA 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HELENA KECHE PAGAN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AQUEL RAMOS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YANE APARECIDA CORREA CAMPA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TON CARLOS DE ME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LORDES ESPINDO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ITA MARIA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IA PRADE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RNESTINA BECKER HILL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RCÉI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I AIR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CLAUDIANA PESTA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ALET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MUEL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IZABEL DA SILVA SANT´A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 EDUARDO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EBASTIÃO DOS SANTOS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ENIR DE AQUINO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ZINH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CLEI BAHR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UNCIATA DO AMARA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DACIR DE SOUZA MEL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ICENTINA PAUL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RNADETE DA SILVA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TONIA AIRES DA SILVA NE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DI DE FÁTIMA VIT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NIA MARIA VENANCI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VARGAS EL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ESSA CARLA EDUAR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N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Z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VENINA BATISTA FORTUNA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NES DE JESUS DOS PASS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AQUEU RITA SIL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I FERNAND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SCO DE ASSIS VEB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É CARLOS JACINT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NDRA REGINA DIAS DE SOUZA SANCH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E RAQUEL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APARECID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NIZ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NA REGINA SCATU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OL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GONZAGA REAL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DA SILV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LANGE HICK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O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HELENA MELLO MAÇAN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NIELLA ROSA DE BUA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LMARA ANDREA HA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VALICI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ONI TEREZINHA DE MORA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ORIBIA ELIA DOS SANTOS MO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EJANE MARIA VAZ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DIA COMENALE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Y DA SILVA CUNH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E EURICO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NE CIDRAL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USA MARIA D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E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MEM VANSUI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UCI BENEVENUTI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FATIM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VALCI CORD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ELIANA DE SOUZA SCHNEID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NEIDE DE SOUZA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ENICE DE AQU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DINEI ANTONIO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ABEL ANTUNES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RICA TERESINHA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BELE FERNANDA MACHA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ELA CONRAD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ENICE APARECID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ANDRO BORG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LBERTO RIBEIRO QUEIRO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STELA DA GRAÇAS FRANCO VOLTOL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NILDA SCHORK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ROSINETE CAET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IA MARIA SILVANA TOB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RA APARECIDA AMARA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MIR CORDEIRO FERRAR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CILEIA DE MELO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RIAM DUARTE HILAR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SIANE GOMES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ANA ELISA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ONARA RAFAEL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AINE GOMES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NDINA MARIA ZEFERINO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PARECIDA FERREL DE MENDON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DE FATIMA CARLAN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NOELA FERNANDA HEER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LOIDE ZANA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NA MARIA ANDRE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ORGE WILLIAN TON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DERLEI JOSE PASQUAL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IZ ROBERTO MAGALHAES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PEREIRA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ELISETE SANTOS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SILVA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WEBB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ITA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XSANDRA DA L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IONICE VENT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CELINA BEATRIZ FRAG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BELONI PIRES NEUBERG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SANTOS SERAF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ITA APARECIDA BITTENCOURT DA SIL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LOURDES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TIANE ANTUNES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SAMA FRANCO JARDIM VEIG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RISCILA BAKE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FERREIRA LOPES CR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ÉIA FERREIRA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ONOR EMANOELLI DOS SANTOS CHA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ILENE REBEL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TINER GONÇALVES BES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NI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TEREZINHA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NTA ZULMI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LEN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CIMERIS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IA MARI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EGINA APARECIDA DA SILVA GOULAR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MERI PEIX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MERI AZEVED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OELCI RODRIGUES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DENIZE MOURA MO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ILMA LE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ROSEMERI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ILENE SONIA DA SILVA DOMING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ELIZA DE ABREU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OVILDE BERNIER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A PINTO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UCIA DA SILVA MICHELE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ANA MARIA SIQUEIRA 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IANI APARECIDA AMOR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MAR MAR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CENIR SUELI RICCIO GARRI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IA REGINA GOMES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REGIN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GOT HETTERICH KOEPS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ENE BIANCH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OLNEI AMAMRILHO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RODRIGU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AQUEL MARGARETE CORD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QUIRI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MAINARDES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APARECIDA DOS SANTOS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UBENS REALI JUNI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APARECIDA PIRES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NEUS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ORECI APARECIDA MACIEL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A LUCIA FABR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ETE LIER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EIRE RIBEIRO BRANDÃ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IANE LESSA DA SILVA PI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MARIA MACHA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ELMA PAULO ANDREA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ENE APARECID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APARECIDA BUE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E DE ALMEIDA RAM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MARILENE FERREIRA BARBOSA CL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PARECIDO F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APARECIDA DE MEL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NE AGOST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ENE BARRET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HELENE CRISTIN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SA CAMAR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JACY CORDEIRO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ZA ARENHAR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GRISELDA GONSALES SAL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ISABEL BATI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MARTINS F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ULMA BORGES SIQU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DRA MARA PIN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LANGE AIORFE DE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FATIMA PIEG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NILDA ZAQU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BERTA CRISTINA SCHREIB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ULMA MEDEIROS REINECK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TIANE FELIC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LET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NEIDE DE AZEVEDO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AMY ANDRESSA OLIA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IANE DA SILVA GAUTÉRIO MENDON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ONICE EDINA RO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FIDELIS MAC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LA CRISTINA NOGUEI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NDRA REGINA GONÇALVES GALD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LEUSA APARECID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E APARECIDA MARTINS 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A APARECIDA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ANA CARLA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SEE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RLEI NUN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ANA MIRAND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HIRLEI APARECIDA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UNICE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PARECIDA CONCEIÇÃO MIETICOSMI FER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ENICE GROLLI VIEG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HEILA RITA HAUENSTEI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MARILDA ANIZIA MAURICI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ANA CIPRIA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 ISABEL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ERNANDA DE ALBUQUERQU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UTE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NÉ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ZETE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APARECIDA RIBEIRO DOS SANTOS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LIR FERREIRA SARDÁ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LDO SANTAN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INE APARECID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FER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YANA AMORIM DE FAR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NE PEDROSO DE JESUS VERONEZ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ORGANA SILVA MERIM FANTI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SCHORNER MAZO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LUSIA DUT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IIVIANA VINS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DALEIA AIR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É OTACILIO DOMINGOS PED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NA MARIA DE MEL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GARCI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O IZAEL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LIA DA SILVA 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LCY TEIXEIRA MALDONA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ILDA FERNA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ITA FERREIRA GALLI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SILDA COTIE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AURECY DE SOUZA REAL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DALÉIA AIR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MILDE FATIMA CORATTO ANDREO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TE DO CARMO LEA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AIZA CARDOZ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REGIN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ABRIELA MARI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REY BRONZA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RCE NOEMIA SIMON THI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JORGINA FER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S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ELLE BORTOLINE ME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ICE SIQUEIRA BATIST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DA SILVA PIN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ONICA GISELE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CINEI ANA CUGN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RAENIS APARECIDA DE PAI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ONIA DIED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SOLETE TEXEIRA BE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ANI DE LOURDES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EUNICE VICENTE DE MELO CAST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TIANA RIGOL CÁCE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MARIA SARAGO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DOMIRA DOS SANTOS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I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INÉ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RLEI RIBEIRO DE ANDRAD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NEZ GARDINI MAAS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YARA MACHADO DE SOUZA TON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UCIA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JOSÉ SOUZ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ÉA DA SILVA – MÃE ANTON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TE PROCÓP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ZANA BEATRIZ DE SOUZA GARD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RA DANIELE LEITE CAST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PAUL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UDE ELIODÓRI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ESSA REBEL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PROCOPIO DE OLIVEI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ANTUNES MESS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CORD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ÉDNA ANTUNES DE ARAÚ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LANGE BERNADETE BATSCHAU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ULÁLIA APARECIDA POPUNISK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AIR HENZ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 MARIA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MARI D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NISE SURI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ÉRICA CRISTINA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ÁTIMA REGINA CARVALH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REMA SUTIL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LENE DE FATIMA VICENTE DE SOUZA NE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RENE DE MELLO PINHEIRO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ANO ARLEI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IANE ALVES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SSA BORGES SERP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MIRIA BELARM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IANE SOARES FRAGOSO LISBO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NIELA BARD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OREMI FIDEL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ZIA TEREZINHA ALEXANDR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ONI TERESINHA WEIDGENANT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ELO DE MENEZ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LA ALBERTIN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ARCE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HELENA FELICIAN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DE FATIMA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LVANIA RE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GISELE LEITÃO DE MEDEIR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TE ZEFER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EN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APARECIDA ROS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LVANI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TIANE MARTINS DOS PASS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ESSA CRISTINA GARDIN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CELIA STOL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CIANI CRISP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ANE FERNAND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MANDA DE SOUZA REAL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PAULA COE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I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RIANE CARDOZO FORT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É HILÁRIO RIBEIR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HIRLE DE FATIMA NECKEL KICH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ILDA SOARES CUSTÓD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ONIQUE DE SOUZA MAT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IAN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NA FLORIZA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LIZE MORA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VIERA DE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MIANA BRAZ DE MEDEIROS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ENE BORTOLIN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IANE FRAN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TE MARISTELA MULLER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IDIA DA CRUZ TON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IA REGINA DA CR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ITON ALMEID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A APARECIDA DA CR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OIDE LACERD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ETE TERESINHA BACH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IRENE DUTR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MARGARETE BITENCURT LES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PAULA FORTUNA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ETERSON ELIAS GODINHO PATER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LENE VIEIRA SAB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LA BIANCA D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AN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MONI DE OLIVEIRA LEITÃ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REGINA GOMES DE GO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APARECIDA SCHLUKEBIER FRAN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EIR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RINE FELICIO TENTE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HAISE GARCI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ONICE AZEVEDO CAVALCA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ND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ZA OLIVEIRA TEL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ELI APARECIDA XAVIER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NEIDE BARRE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SA FERREIR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LIZET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MELI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NÊZ VENÂNCIO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RLENE MARIA SOUZA TRINDAD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RENILDA ANIZIA MAURICIO KIL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TIA GOMES DE MATOS ZAB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ILDA DA SILVA PARADE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ITA DE LOURDES BRITES FLOP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HIANE OLIVEIRA BORGES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PAULA FER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ABELITA RAQUEL 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ELIA DE FATIMA PA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SETH ROSA FIDEL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HEDILENE XAVI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STER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TIANE DO CARMO DE MORA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NÉIA FIDEL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AINE CRISTINA LOPES LOREN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DIANE SILVERIO BORG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MERI ANTO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MARA DE ANDRADE POR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MARIA ANITELI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CORREI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OLANGE DA SILVA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ABRIE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USIANA APARECIDA JUNG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INÊS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ANE LUCINDO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E APARECIDA BO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LE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QUELINE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ZELIA COUTINHO BUCHUD ANTUN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Y LUCI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E ALBINO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KATIA REGINA D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NIELA THEIS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ANA DE CASSIA DOS SANTOS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TE MAROSTIC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ONE BERG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ANILDE DE SOUZA NUN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REGINA DE AMORIM MANZ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DIONIZIO DE QUAD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SALETE ZUCCH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MONE DA SILVA MICHELE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RENE MORAES COE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TIANE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MOREIRA BAND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ANA COELHO DA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LIDIA SANTA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IDIANA DE FATIMA FARI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APARECIDA WALDOW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MONE CHANCHO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JAQUELINE BARB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SANDRA AMARAL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ÉLIA MARIA ZULP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RICIA DA SILVA VALENÇ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ERNANDA CARDOSO BONFI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LAZIELI SE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 ANTUNES DE MARAFI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TE MACIEL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A APARECIDA VENT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SABEL REGINA LEI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ICA MARIA BIANCHINI EHRHARD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LZE COLENET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ITA APARECIDA MELO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LDEVAN ALVES ARRUD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PARECIDA SILVERIO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NI TERESINHA CORDEIRO DO PRA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A REBELL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APARECIDA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IA REGINA GRE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ELI THIEL ROSS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MANDA PRYSCILA SOARES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IDE GRANZOT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ILDA POPUNINSKI COE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CELI POMPE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I NUNES DO CARM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ÁTIMA APARECIDA DE OLIVEIR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A GOMES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DILA GANZER STREY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É APARECIDO REAL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ANI SIEBNEICHLER PI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CELINA STEIL VICEN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APARECIDA ROGAL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ELIANA REGINA MEDEIR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ORMALI BENTO MONT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 FATIM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ÍRIA PEREIRA BIACHE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ANA D´ARC DA SILVA PIASSU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ETE DE FÁTIMA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IZ CARLOS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ECI FRANCISCA VIEIRA ZANOLL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ÁTIMA MARIA DOS SANTOS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ÁTIMA TEREZINHA KALBU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EJANIR DE SOUZA FOGLIA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MÍLIA SOLANGE LEIT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Z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E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BIA DE OLIVEIRA ME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ICE DOS SANTOS GARBI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LENE APARECIDA VALIM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OURDES NOHATTO SCHMIDT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NITA PEREIRA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MARIA CARVALHO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RIAM VENTU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ZA TEREZINHA EDUARDO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CRISTINA FERREI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A PETROVI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OELI BOEIRA DE MAT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ONATA DE PAU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LOURDES DUARTE 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PARECIDA RODRIGUES DAS NE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ZENAIDE WERNEK MAN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SA DE BORB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MAR SANTOS MANERI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DE FATIMA FUNINI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ZY MARI AZEVEDO DE ANDRAD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ELI PORTO CIPRI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JUSTINA DE FREIT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SIMÃ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 MARIA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RLEI BEND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ELIDA FEDER MONAR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A MARIA ANTON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CIA ALEXANDR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LUIZA APRATO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ÉLIA DA ROCHA OLIVEIRA TIEN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CI SALETE GRANDO WOLOSZY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RCE MARI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PARECIDA DOS SANTOS FELIC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IVA MARI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IUZA MARI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SA APARECIDA GOMES DE MA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SRAELI JAQUELINE JOB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DIR DE LOURDES FERREIRA BREG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LCI MODESTO DA CRU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TALICIA UMBELI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RIDIA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NÊS KUTAC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LVANA MAIOKI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MARCHI ARALD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NAIDE DA SILVA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INEIA GONÇALVES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IANE CAROLINA PED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ZA APARECIDA DE MEL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A FRANCO FIGUEIRE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TIAGO FRANCISCO DA SILVA NE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ONTINA DUTRA MAC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ZA PIRES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ILENE FRANCISC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APARECIDA OUT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A MAR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ICE MACHADO PIN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ABEL RODRIGUES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E PEDRO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ELIA CUSTODI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ADRIANA DA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RISTIANE SE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NERDIRA ELVA OBESO QUIJ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CAETA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BA LUCIA DE MORA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NIA MARIA MOYSES MUNARE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SABETE PINHEIRO DO NASCIMENTO THEODO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RICE VINO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ANIA REGINA DA CUN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DA ROCHA PIN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MARIA GORETHE OLIVEIRA CONCEIÇÃO DE SOU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O SOCORRO F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NILDA TEREZINHA RAM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DRA CARDOSO LUI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RACIELLE FERNANDA DOMING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TEREZINHA GOMES BO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ÃO MARIUCCI NE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DA SILV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ULIAN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ANTUNES BOEIRA ZENATT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TER FRANCA BOARD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 MARLI LIM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LOURDES LUB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MARY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ONICE DA SILVA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ÇA PEREIRA ME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CELEI VA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TEREZA DOS SANTOS CABRA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RGE LUIZ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RACI MARIA FERREIRA BORG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A REGINA RONCELL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ETE MARTA FORNARI MEOTTI RIBEIRO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RACI QUINTIN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EDA SUELY MARQUES PASQUALO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ABEL GALD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ZOLENE XAVI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TE APARECIDA MO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TE APARECIDA DA MO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RILDES MARIA TONOLLI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KATIA MARQ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RACE TATIAN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ANA DOS SANTOS PEREIR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ECI CHAGAS MORA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UNILDA VENTUR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DE FATIMA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ENICE DA SILVA BRUM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ELAIDE FIRMINO DA RO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ATRIZ MARIA DE PICOLI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E ARA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DIRENE RAMO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MERI APARECIDA BARBO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NI CATARINA MOREIRA RIB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ENILCE FERREIRA ROZEN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MARIA DE AMORIM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A DA SILVA CUNHA GANZAG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ERGIO MARTINS JUNI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BERTA BODEMULLER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ZANA APARECIDA PI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RANCIELE CAROLINO PED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ONICA BATEL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ROZANE MACHADO WEBB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MARIA TELES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LANGE FUH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DIR KOS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ATRIS JUST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BOEING PICKL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RUTE BRIZO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RDES TERESINHA TOLED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EIA DE OLIVEIRA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ZIR SILVA ALEIX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BAS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UCIA FERREIRA PETTER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DIA CRISTIANI HOEPERS BILK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NA PEREIRA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OURDES DOS SANTOS BOFF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URI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TEREZINHA VAZ RIBEIRO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UCIA MARTINS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IA CRISTINA AMANDI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A LUCIA CARDOSO MAC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INÉIA DE FATIMA BABINSK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AINE GONÇALVES DASILVA MAHNK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DELI DE AZEVEDO CARNEIRO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SE TEREZINHA RAUBER FRITZ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LZA MARIA MENDES DORNELL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TE TEREZINH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ETE DE FATIMA BUEN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CO CESAR SILV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PERES MACHADO DE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ENE CARDOS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ELIETE CORDEIRO PELEGRI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ATALINA APARECIDA PIRES CORD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ENE ROS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NIA APARECIDA DA SILVA FER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NI DAS GRAÇAS SANTOS DE BORB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GELA ROCHA RIB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GARIDA PEREIRA BOON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ELI DA SILVA RE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NEIA COSTODIO STOLF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RIS SILVANO PEDR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E DE FATIMA CICHEVIC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UXILIADORA ROCHA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ORETE APARECIDA 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APARECIDA CORRE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ENE MONLOSKI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CLAUDIA DE JESU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ETE PASCOA MARTIN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ZABETH RIBEIRO BATI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ZANA REGINA TEIX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NICIO GERM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ULMA SANTOS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URICIO ADRIANO GARC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NES ARSEGO DA ROCH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LEIDE REINKE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HEVELLYN CONRAD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TONIO CARLOS KURT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USA MARIA COELHO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RACI STOCCO DE LIM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SANETE DE LIZ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 VITORINO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9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UIZA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RLEI DE FATIMA PADILHA 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HIRLEY BORG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BERNADETE DE SOUZA PINHEI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BALBINA LOPES DE MORA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O CARMO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I DE SOUZA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STELITA ZEFERINO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UNICE MOT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ECI DE VERGNES MORAI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0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NEZ WALT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LTA GABR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QUITERIA PEREI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EGINA HELENA MARIMON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ZANE FERREIRA MARCEL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LIA LOUREIRO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ZENI DO ROSARIO GALVINO SALOM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ILDE CAZELATO BR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SONETE AGOSTINETTO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LENIR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1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VONI ALFLE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LCI DOS SANTO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A MARIA NE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NEDITA DE FATIMA RODRIGUES GOM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EUSA FELIX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IVINA APARECIDA BAS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SOARES RUSSI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ZULMA INACI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STER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SSY LOPES DE SANTA AN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2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BIGAIR GOMES MART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LORIA FISCH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ILSA ERKMA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ANDRA REGINA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FATIMA BERTAN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A DE FATIMA SILVEIR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ERI DO ROCIO ALEXANDRE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LY VIEIR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ORANDIR DA SILVA FORT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ERA LUCIA DOS SANTOS SIMO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3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NDIRA APARECIDA DE MACIEL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CEMARA PIR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INA GREICE MARQUES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LAUDETE PER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KEILA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NIELLE CRISTIN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UARDA BAS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SELDA WISBECKE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ANA BUNN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4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EOVANA GONÇALVES DE SOUZ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ARILÉIA TRAPP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LENA DA CONCEIÇÃO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PATRICIA BRITO SIBIRI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AQUEL RODRIGU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MONE DE LIMA F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ILDETE FULMAN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DRIANA APARECIDA BE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NEIDE DE ANDRADE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EREZINHA DE SOUZ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5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IA APARECIDA GONÇALV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AN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ENATA DE SOUZA CAST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SANA RODRIGUE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A SILVIA LOPES SANTA ANN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ENEDITA SOAR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ORIANA BIANCA SILVER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ZANDRA DE BORB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OLIANE WERNEK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FABIANA GARC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6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ILDA RIBEIRO ALMEIDA COST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NDERLEA CORREI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GENIANA GONÇALVES REG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AILTON MELO FREITA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IBELE CRISTINA DE OLIV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LEIDENAURA CARVALHO DE ARAUJ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ESSANDRA MACHADO NASCIME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IREIA TEREZINHA DE CASTRO VIEIR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OZELIA PRESTES DE CARVALH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ROSANGELA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7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OSIANE CARLA FELICIAN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LINE FRANCIELE LIZO HERNANDE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1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DEGAR PAZA JUNIOR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2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HARLENE TORQUA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3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ANUBIA AMORIM DIAS DE FARIAS DA SILV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4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DREIA FATIMA DE SOUZA CARDOS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5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ESSIE ZULMIRA DOS SANTOS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6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EAN MICHEL LOCH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7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JULIANA DE ANDRADE DO NASCIMENTO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8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ELIZIEL GONÇALVES MAKULK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89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EUSA MARIA FROZA SOUSA</w:t>
            </w:r>
          </w:p>
        </w:tc>
      </w:tr>
      <w:tr>
        <w:trPr/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90</w:t>
            </w:r>
          </w:p>
        </w:tc>
        <w:tc>
          <w:tcPr>
            <w:tcW w:w="8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</w:tabs>
              <w:snapToGrid w:val="false"/>
              <w:spacing w:lineRule="auto" w:line="360"/>
              <w:ind w:firstLine="165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RLOS ALEXANDRE DE BONFIM</w:t>
            </w:r>
          </w:p>
        </w:tc>
      </w:tr>
    </w:tbl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16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94" w:footer="840" w:bottom="2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cs="Tahoma"/>
        <w:sz w:val="20"/>
        <w:szCs w:val="28"/>
        <w:lang w:val="zxx" w:bidi="zxx"/>
      </w:rPr>
    </w:pPr>
    <w:r>
      <w:rPr>
        <w:rFonts w:cs="Tahoma"/>
        <w:sz w:val="20"/>
        <w:szCs w:val="28"/>
        <w:lang w:val="zxx" w:bidi="zxx"/>
      </w:rPr>
      <mc:AlternateContent>
        <mc:Choice Requires="wpg">
          <w:drawing>
            <wp:anchor behindDoc="1" distT="0" distB="0" distL="114935" distR="114300" simplePos="0" locked="0" layoutInCell="0" allowOverlap="1" relativeHeight="193">
              <wp:simplePos x="0" y="0"/>
              <wp:positionH relativeFrom="column">
                <wp:posOffset>114300</wp:posOffset>
              </wp:positionH>
              <wp:positionV relativeFrom="paragraph">
                <wp:posOffset>165100</wp:posOffset>
              </wp:positionV>
              <wp:extent cx="5936615" cy="29464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6760" cy="294480"/>
                        <a:chOff x="0" y="0"/>
                        <a:chExt cx="5936760" cy="294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36760" cy="29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13pt;width:467.45pt;height:23.2pt" coordorigin="180,260" coordsize="9349,464">
              <v:rect id="shape_0" fillcolor="yellow" stroked="f" o:allowincell="f" style="position:absolute;left:180;top:260;width:9348;height:463;mso-wrap-style:none;v-text-anchor:middle">
                <v:fill o:detectmouseclick="t" type="solid" color2="blu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ing2"/>
      <w:numPr>
        <w:ilvl w:val="0"/>
        <w:numId w:val="0"/>
      </w:numPr>
      <w:ind w:left="432" w:right="0" w:hanging="0"/>
      <w:jc w:val="center"/>
      <w:rPr>
        <w:rFonts w:cs="Tahoma"/>
        <w:b/>
        <w:b/>
        <w:bCs/>
        <w:i/>
        <w:i/>
        <w:iCs/>
        <w:color w:val="0000FF"/>
        <w:szCs w:val="28"/>
        <w:lang w:bidi="zxx"/>
      </w:rPr>
    </w:pPr>
    <w:r>
      <w:rPr>
        <w:rFonts w:cs="Tahoma"/>
        <w:b/>
        <w:bCs/>
        <w:i/>
        <w:iCs/>
        <w:color w:val="0000FF"/>
        <w:szCs w:val="28"/>
        <w:lang w:bidi="zxx"/>
      </w:rPr>
      <w:t>EDUCAÇÃO DE QUALIDADE</w:t>
    </w:r>
  </w:p>
  <w:p>
    <w:pPr>
      <w:pStyle w:val="Normal"/>
      <w:jc w:val="center"/>
      <w:rPr>
        <w:rFonts w:cs="Tahoma"/>
        <w:b/>
        <w:b/>
        <w:bCs/>
        <w:i/>
        <w:i/>
        <w:iCs/>
        <w:color w:val="0000FF"/>
        <w:sz w:val="6"/>
        <w:szCs w:val="28"/>
        <w:lang w:bidi="zxx"/>
      </w:rPr>
    </w:pPr>
    <w:r>
      <w:rPr>
        <w:rFonts w:cs="Tahoma"/>
        <w:b/>
        <w:bCs/>
        <w:i/>
        <w:iCs/>
        <w:color w:val="0000FF"/>
        <w:sz w:val="6"/>
        <w:szCs w:val="28"/>
        <w:lang w:bidi="zxx"/>
      </w:rPr>
    </w:r>
  </w:p>
  <w:p>
    <w:pPr>
      <w:pStyle w:val="Normal"/>
      <w:jc w:val="center"/>
      <w:rPr/>
    </w:pPr>
    <w:r>
      <w:rPr>
        <w:rFonts w:cs="Tahoma"/>
        <w:b/>
        <w:sz w:val="20"/>
        <w:lang w:bidi="zxx"/>
      </w:rPr>
      <w:t xml:space="preserve">Rua 904, 585 – Centro </w:t>
    </w:r>
    <w:r>
      <w:rPr>
        <w:rFonts w:cs="Tahoma"/>
        <w:b/>
        <w:sz w:val="20"/>
        <w:lang w:val="fr-FR" w:bidi="zxx"/>
      </w:rPr>
      <w:t xml:space="preserve">- </w:t>
    </w:r>
    <w:r>
      <w:rPr>
        <w:rFonts w:cs="Tahoma"/>
        <w:b/>
        <w:sz w:val="20"/>
        <w:lang w:bidi="zxx"/>
      </w:rPr>
      <w:t>Balneário Camboriú - SC</w:t>
    </w:r>
  </w:p>
  <w:p>
    <w:pPr>
      <w:pStyle w:val="Normal"/>
      <w:jc w:val="center"/>
      <w:rPr>
        <w:rFonts w:cs="Tahoma"/>
        <w:b/>
        <w:b/>
        <w:sz w:val="20"/>
        <w:lang w:val="fr-FR" w:bidi="zxx"/>
      </w:rPr>
    </w:pPr>
    <w:r>
      <w:rPr>
        <w:rFonts w:cs="Tahoma"/>
        <w:b/>
        <w:sz w:val="20"/>
        <w:lang w:val="fr-FR" w:bidi="zxx"/>
      </w:rPr>
      <w:t xml:space="preserve">Fone/Fax: (0XX47) 3363-7144 </w:t>
    </w:r>
  </w:p>
  <w:p>
    <w:pPr>
      <w:pStyle w:val="Normal"/>
      <w:spacing w:lineRule="auto" w:line="360"/>
      <w:jc w:val="center"/>
      <w:rPr/>
    </w:pPr>
    <w:r>
      <w:rPr>
        <w:rFonts w:cs="Tahoma"/>
        <w:b/>
        <w:sz w:val="20"/>
        <w:lang w:bidi="zxx"/>
      </w:rPr>
      <w:t xml:space="preserve">E-mail </w:t>
    </w:r>
    <w:hyperlink r:id="rId1">
      <w:r>
        <w:rPr>
          <w:rStyle w:val="InternetLink"/>
          <w:lang w:bidi="zxx"/>
        </w:rPr>
        <w:t>educacao@camboriu.sc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5">
          <wp:simplePos x="0" y="0"/>
          <wp:positionH relativeFrom="column">
            <wp:posOffset>-1905</wp:posOffset>
          </wp:positionH>
          <wp:positionV relativeFrom="paragraph">
            <wp:posOffset>20955</wp:posOffset>
          </wp:positionV>
          <wp:extent cx="836295" cy="929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29">
          <wp:simplePos x="0" y="0"/>
          <wp:positionH relativeFrom="column">
            <wp:posOffset>5089525</wp:posOffset>
          </wp:positionH>
          <wp:positionV relativeFrom="paragraph">
            <wp:posOffset>10160</wp:posOffset>
          </wp:positionV>
          <wp:extent cx="978535" cy="97218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81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1"/>
      <w:gridCol w:w="7231"/>
    </w:tblGrid>
    <w:tr>
      <w:trPr>
        <w:trHeight w:val="636" w:hRule="atLeast"/>
      </w:trPr>
      <w:tc>
        <w:tcPr>
          <w:tcW w:w="901" w:type="dxa"/>
          <w:tcBorders/>
        </w:tcPr>
        <w:p>
          <w:pPr>
            <w:pStyle w:val="Normal"/>
            <w:tabs>
              <w:tab w:val="clear" w:pos="709"/>
              <w:tab w:val="left" w:pos="1134" w:leader="none"/>
            </w:tabs>
            <w:snapToGrid w:val="false"/>
            <w:jc w:val="center"/>
            <w:rPr>
              <w:rFonts w:ascii="Arial" w:hAnsi="Arial" w:cs="Tahoma"/>
              <w:sz w:val="22"/>
              <w:lang w:bidi="zxx"/>
            </w:rPr>
          </w:pPr>
          <w:r>
            <w:rPr>
              <w:rFonts w:cs="Tahoma" w:ascii="Arial" w:hAnsi="Arial"/>
              <w:sz w:val="22"/>
              <w:lang w:bidi="zxx"/>
            </w:rPr>
          </w:r>
        </w:p>
      </w:tc>
      <w:tc>
        <w:tcPr>
          <w:tcW w:w="7231" w:type="dxa"/>
          <w:tcBorders/>
        </w:tcPr>
        <w:p>
          <w:pPr>
            <w:pStyle w:val="Heading1"/>
            <w:snapToGrid w:val="false"/>
            <w:ind w:left="63" w:right="63" w:hanging="0"/>
            <w:jc w:val="center"/>
            <w:rPr>
              <w:sz w:val="22"/>
              <w:lang w:bidi="zxx"/>
            </w:rPr>
          </w:pPr>
          <w:r>
            <w:rPr>
              <w:rFonts w:eastAsia="Arial" w:cs="Arial"/>
              <w:sz w:val="22"/>
              <w:lang w:bidi="zxx"/>
            </w:rPr>
            <w:t xml:space="preserve">   </w:t>
          </w:r>
          <w:r>
            <w:rPr>
              <w:rFonts w:cs="Tahoma"/>
              <w:sz w:val="22"/>
              <w:lang w:bidi="zxx"/>
            </w:rPr>
            <w:t>ESTADO DE SANTA CATARINA</w:t>
          </w:r>
        </w:p>
        <w:p>
          <w:pPr>
            <w:pStyle w:val="Heading1"/>
            <w:ind w:left="63" w:right="63" w:hanging="0"/>
            <w:jc w:val="center"/>
            <w:rPr>
              <w:rFonts w:cs="Tahoma"/>
              <w:sz w:val="22"/>
              <w:lang w:bidi="zxx"/>
            </w:rPr>
          </w:pPr>
          <w:r>
            <w:rPr>
              <w:rFonts w:cs="Tahoma"/>
              <w:sz w:val="22"/>
              <w:lang w:bidi="zxx"/>
            </w:rPr>
            <w:t>PREFEITURA MUNICIPAL DE BALNEÁRIO CAMBORIÚ</w:t>
          </w:r>
        </w:p>
        <w:p>
          <w:pPr>
            <w:pStyle w:val="Heading1"/>
            <w:ind w:left="63" w:right="63" w:hanging="0"/>
            <w:jc w:val="center"/>
            <w:rPr>
              <w:rFonts w:cs="Tahoma"/>
              <w:sz w:val="22"/>
              <w:lang w:bidi="zxx"/>
            </w:rPr>
          </w:pPr>
          <w:r>
            <w:rPr>
              <w:rFonts w:cs="Tahoma"/>
              <w:sz w:val="22"/>
              <w:lang w:bidi="zxx"/>
            </w:rPr>
            <w:t>SECRETARIA DE EDUCAÇÃO</w:t>
          </w:r>
        </w:p>
        <w:p>
          <w:pPr>
            <w:pStyle w:val="Normal"/>
            <w:tabs>
              <w:tab w:val="clear" w:pos="709"/>
              <w:tab w:val="left" w:pos="2268" w:leader="none"/>
            </w:tabs>
            <w:ind w:left="63" w:right="63" w:hanging="0"/>
            <w:rPr>
              <w:rFonts w:ascii="Arial" w:hAnsi="Arial"/>
              <w:b/>
              <w:b/>
              <w:sz w:val="22"/>
              <w:lang w:bidi="zxx"/>
            </w:rPr>
          </w:pPr>
          <w:r>
            <w:rPr>
              <w:rFonts w:eastAsia="Arial" w:cs="Arial" w:ascii="Arial" w:hAnsi="Arial"/>
              <w:b/>
              <w:sz w:val="22"/>
              <w:lang w:bidi="zxx"/>
            </w:rPr>
            <w:t xml:space="preserve">                                </w:t>
          </w:r>
          <w:r>
            <w:rPr>
              <w:rFonts w:cs="Tahoma" w:ascii="Arial" w:hAnsi="Arial"/>
              <w:b/>
              <w:sz w:val="22"/>
              <w:lang w:bidi="zxx"/>
            </w:rPr>
            <w:t>DEPARTAMENTO ADMINISTRATIVO</w:t>
          </w:r>
        </w:p>
        <w:p>
          <w:pPr>
            <w:pStyle w:val="Normal"/>
            <w:tabs>
              <w:tab w:val="clear" w:pos="709"/>
              <w:tab w:val="left" w:pos="2268" w:leader="none"/>
            </w:tabs>
            <w:ind w:left="63" w:right="63" w:hanging="0"/>
            <w:jc w:val="center"/>
            <w:rPr>
              <w:rFonts w:ascii="Arial" w:hAnsi="Arial" w:cs="Tahoma"/>
              <w:b/>
              <w:b/>
              <w:sz w:val="22"/>
              <w:lang w:bidi="zxx"/>
            </w:rPr>
          </w:pPr>
          <w:r>
            <w:rPr>
              <w:rFonts w:cs="Tahoma" w:ascii="Arial" w:hAnsi="Arial"/>
              <w:b/>
              <w:sz w:val="22"/>
              <w:lang w:bidi="zxx"/>
            </w:rPr>
          </w:r>
        </w:p>
        <w:p>
          <w:pPr>
            <w:pStyle w:val="Heading3"/>
            <w:tabs>
              <w:tab w:val="clear" w:pos="1134"/>
            </w:tabs>
            <w:ind w:left="63" w:right="63" w:hanging="0"/>
            <w:jc w:val="center"/>
            <w:rPr>
              <w:rFonts w:ascii="Tahoma" w:hAnsi="Tahoma" w:cs="Tahoma"/>
              <w:b w:val="false"/>
              <w:b w:val="false"/>
              <w:sz w:val="22"/>
              <w:lang w:bidi="zxx"/>
            </w:rPr>
          </w:pPr>
          <w:r>
            <w:rPr>
              <w:rFonts w:cs="Tahoma" w:ascii="Tahoma" w:hAnsi="Tahoma"/>
              <w:b w:val="false"/>
              <w:sz w:val="22"/>
              <w:lang w:bidi="zxx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2268" w:leader="none"/>
      </w:tabs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paragraph" w:styleId="Heading">
    <w:name w:val="Heading"/>
    <w:basedOn w:val="Ttulo2"/>
    <w:next w:val="Subtitle"/>
    <w:qFormat/>
    <w:pPr/>
    <w:rPr/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@camboriu.sc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33:00Z</dcterms:created>
  <dc:creator>OpenOffice</dc:creator>
  <dc:description/>
  <cp:keywords/>
  <dc:language>en-US</dc:language>
  <cp:lastModifiedBy>Vânia Mamãe</cp:lastModifiedBy>
  <cp:lastPrinted>2006-12-11T09:49:00Z</cp:lastPrinted>
  <dcterms:modified xsi:type="dcterms:W3CDTF">2007-01-02T09:33:00Z</dcterms:modified>
  <cp:revision>2</cp:revision>
  <dc:subject/>
  <dc:title>ADEMIR CARDOZO</dc:title>
</cp:coreProperties>
</file>